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447800" cy="1058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3992880</wp:posOffset>
            </wp:positionV>
            <wp:extent cx="1743075" cy="13506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67200</wp:posOffset>
            </wp:positionH>
            <wp:positionV relativeFrom="paragraph">
              <wp:posOffset>114300</wp:posOffset>
            </wp:positionV>
            <wp:extent cx="10585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02935" cy="570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2857500</wp:posOffset>
                </wp:positionV>
                <wp:extent cx="1524000" cy="2743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s have lovely colo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hearts respect the de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s make my heart feel go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arts are lik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a ladybug and butterfli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lying in the sk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ten by AnaSimone 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6pt;mso-wrap-distance-left:9.05pt;mso-wrap-distance-right:9.05pt;mso-wrap-distance-top:0pt;mso-wrap-distance-bottom:0pt;margin-top:22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s have lovely colo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d hearts respect the dea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s make my heart feel go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arts are lik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a ladybug and butterfli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lying in the sk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ten by AnaSimone 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2240" w:h="15840"/>
      <w:pgMar w:left="1440" w:right="1800" w:gutter="0" w:header="0" w:top="72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52:00Z</dcterms:created>
  <dc:creator>us98</dc:creator>
  <dc:description/>
  <cp:keywords/>
  <dc:language>en-US</dc:language>
  <cp:lastModifiedBy>us98</cp:lastModifiedBy>
  <cp:lastPrinted>2009-04-01T09:05:00Z</cp:lastPrinted>
  <dcterms:modified xsi:type="dcterms:W3CDTF">2009-04-01T13:05:00Z</dcterms:modified>
  <cp:revision>2</cp:revision>
  <dc:subject/>
  <dc:title>                        </dc:title>
</cp:coreProperties>
</file>